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CC008 SISTEME POMPARE SAT CHINEZ -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ONSTRUCTII CIVILE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CA01A1        M.C.         1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3MC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2100957         M.C.         1.91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CA02B1        M.C.        23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2100995         M.C.        23.68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A06A30       TONA        55.88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CC01A1        KG        212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CZ0302K1      KG        212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RB05A25       TONA         2.12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TRI1AA01F1     TONA         2.12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A02A30       TONA         2.12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I1AA08F1     TONA         2.12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CB02B1        MP.         4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CL21A1        KG         2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6309886         KG         199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6600021         KG          2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ATARE METALICE ZINCATE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B05A25       TONA         0.22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TRI1AA01F1     TONA         0.22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A02A30       TONA         0.22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TRI1AA08F1     TONA         0.22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CA11A1        MP.        1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BTURNARI DE BETON LA UTILAJE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HNOLOGICE SI LA STILPI METALICI DE 10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GROSIM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2101183         M.C.         1.2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 DE ZIDARIE M 100 S 1030 $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CA11A1        MP. 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BTURNARI DE BETON LA UTILAJE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HNOLOGICE SI LA STILPI METALICI DE 10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GROSIME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4550100         M.C.         0.5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 SIKA SAU ECHIVALENT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A06A30       TONA         3.8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CA01A1        M.C.         3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3MC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2100957         M.C.         3.83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CA02B1        M.C.        18.9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2100995         M.C.        19.051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A06A30       TONA        49.94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CC01A1        KG        198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CZ0302K1      KG        198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TRB05A25       TONA         1.98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TRI1AA01F1     TONA         1.98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TRA02A30       TONA         1.98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TRI1AA08F1     TONA         1.98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CB02B1        MP.         4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CL21A1        KG         18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4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6309886         KG         18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TRB05A25       TONA         0.18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TRI1AA01F1     TONA         0.18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TRA02A30       TONA         0.18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TRI1AA08F1     TONA         0.18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TSA12C1        M.C.        8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TRA01A05P      TONA       140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DA06B1        M.C.        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TSD01A1        M.C.        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TSD04B1        M.C.        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CM GROS.T.COEZIV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RA02A30       TONA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 CL12C1        TONA         3.253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CARILOR,PASARELELOR C-TII SUST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L 0,15T ASAMBL PRIN SUDURA,CUH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35M INCLUSIV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000003         KG        3253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CU PROCURARE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TRB05A25       TONA         3.253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TRI1AA01F1     TONA         3.253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TRA02A30       TONA         3.253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TRI1AA08F1     TONA         3.253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AUT6729         ORA         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CE05A1        MP.         71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ELITORI DIN TABLA ZINCATA PROFILAT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NDUL SAU CUTATA FIXATE CU SURUBURI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FILETANT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3644792         MP.         79.36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 CUTAT ZINCAT NTR.98 1 X 630X2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34-1N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CE14A1    [ 4]M   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RLANE DIN TABLA ZINCATA DE 0,5MM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ONATE PE SANTIER ROTUNDE CU D=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,4CM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 CE13C1    [ 2]M            9.3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URI MARO VOPSITE IN CAMP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STATIC INCLUSIV CARLIGE ,SORTURI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CA01A1        M.C.         0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3MC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2100957         M.C.         0.50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 CA02B1        M.C.         1.7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2100995         M.C.         1.71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TRA06A30       TONA         4.84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 CC01A1        KG         15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 CZ0302K1      KG         15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TRB05A25       TONA         0.15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TRI1AA01F1     TONA         0.15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TRA02A30       TONA         0.156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TRI1AA08F1     TONA         0.156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 CB02B1        MP.          1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 CA11A1        MP.         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BTURNARI DE BETON LA UTILAJE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HNOLOGICE SI LA STILPI METALICI DE 10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GROSIME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4550100         M.C.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 SIKA SAU ECHIVALENT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RPCT49A1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RAREA MECANICA A GAURILOR DE 5 CM IN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ARIE DE CARAM SIELEM DE BETON ARMAT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GROSIMEA DE 20C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2021398 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CORE CHIMICE HILTI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 TSA12C1        M.C.        10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TRA01A05       TONA        16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 KM.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 DA06B1        M.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TSD01A1        M.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TSD04B1        M.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CM GROS.T.COEZIV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TRA02A30       TONA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 CA02A1        M.C.         1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lt;3MC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2100995         M.C.         1.512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TRA06A30       TONA         3.3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 CC01A1        KG         12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CZ0302K1      KG         12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TRB05A25       TONA         0.122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8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TRI1AA01F1     TONA         0.122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TRA02A30       TONA         0.122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TRI1AA08F1     TONA         0.122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CA11A1        MP.         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BTURNARI DE BETON LA UTILAJE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HNOLOGICE SI LA STILPI METALICI DE 10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GROSIM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2101145         M.C.         0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 DE ZIDARIE M 100 NISIP S 1030 $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 CB02B1        MP.          6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 CA02A1        M.C.         1.53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lt;3MC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2100995         M.C.         1.542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IZF04A1    [ 3]MP.          5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FOLIE PVC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6716857         KG           1.08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PLASTICA SIMPLA POLICLORURA VINIL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=0,25MM LAT&gt;1000 S8737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 CC01A1        KG         1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 CZ0302K1      KG         1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TRB05A25       TONA         0.12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 9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TRI1AA01F1     TONA         0.12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 TRA02A30       TONA         0.12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TRI1AA08F1     TONA         0.12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  CB02B1        MP.          2.85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SA12C1        M.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TRA01A05P      TONA         1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 DA06B1        M.C.         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RPCT49A1        BU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RAREA MECANICA A GAURILOR DE 5 CM IN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ARIE DE CARAM SIELEM DE BETON ARMAT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GROSIMEA DE 20C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2021398         BUC.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CORE CHIMICE HILTI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 CL21A1        KG         46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6309886         KG         46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4  TRB05A25       TONA         0.46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TRI1AA01F1     TONA         0.46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10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TRA02A30       TONA         0.46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TRI1AA08F1     TONA         0.46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  CA02B1        M.C.         3.52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2100995         M.C.         3.54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9  TRA06A30       TONA         8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 MC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30 KM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CC01A1        KG         16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1   CZ0302K1      KG         16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2  TRB05A25       TONA         0.1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3  TRI1AA01F1     TONA         0.16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4  TRA02A30       TONA         0.16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5  TRI1AA08F1     TONA         0.16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6   CB02B1        MP.         17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C008 pag   11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7  ACE08A1        M.C.        1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IN SANT.LA COND.DE ALIM.CU APA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CANALIZARE CU: NISIP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8   YC01RON       LEI.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CONTAMINARE PAMANT EXCAVAT - 40 MC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9   YC01RON       LEI.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CONTAMINARE BETON DEMOLARE - 2 MC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CE008 SISTEME POMPARE SAT CHINEZ -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STALATII ELECTRIC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B08D1        M          1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 DIN BAND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40X4 MM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I15A1        BUC.        3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EME PENTRU FIXAREA DOZELOR DE ARMATURA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LOR INAINTEA TURNARII BETONULU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02B3    [ 3]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CU D=50MM MONTAT IN PAMANT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772005         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TERMOCONTRACTIBIL GALBEN/VERDE 50 MM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899010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RIERA DE POTENTI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B02E1        M   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CUPRU CU IZOLATIE INTRODUSA 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DE PROTECTIE,CONDUCTA AVINDDSECT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NEA 50- 70 MMP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4550101         M           20.4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GALBEN/VERDE 1X70 MM2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EB02C1        M           7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CUPRU CU IZOLATIE INTRODUSA IN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DE PROTECTIE,CONDUCTA AVI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16 MMP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4550103         M           72.1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GALBEN/VERDE 1X16 MM2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EF08B1        BUC.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.COND.AL.AP.SAU MOT.LA BORNE.TAB.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.PE MARM.,MET.,SAU CAPS.,COND.CU SECT.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 SAU 16MMP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770029         BUC.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PUC CUPRU COMPRESIE 16XM10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F08D1        BUC.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.COND.AL.AP.SAU MOT.LA BORNE.TAB.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.PE MARM.,MET.,SAU CAPS.,COND.CU SECT.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SAU 70MMP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3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550105         BUC.        1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PUC CUPRU COMPRESIE 70XM14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771001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AY ZINC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EA06C1    [ 4]M           3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MONTATA INGROPAT IN PARDOSEALA D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2 TO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W1MN06A#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 pentru priza de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ant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W1C10A1        KG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W1MN14B#        M           16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din teava de otel zincata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legare la pamant montat in teren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re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6319520         BUC.        1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CRUCE 50X50X3 CU ECLISA D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GATURA L-1.5 M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EE10A1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,PLAF.DIFUZ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DIB.PLAST.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4550106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LED MIN IP54 MIN 36W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EE10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,PLAF.DIFUZ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DIB.PLAST.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4550107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PR DE ILUMINAT LED EX 2G IIA T3 MIN IP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4 MIN 36 W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B11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4550108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DE DERIVATIE MIN IP54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B11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930008 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DE DERIVATIE EX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4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ED01A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INGROPAT UNIPOLAR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NORMALA SAU IMPERMEABILA *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4560100 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DE ILUMINAT ATEX CONFORM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ECIF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4560101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NTI CORP DE ILUMINAT OLZN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W1C10A1        KG           0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EC04A1        M          2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4550109         M          203.998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3X2.5 06/1 KV CYEABY-F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EC04A1        M 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4550110         M          203.9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ONTROL 9X1.5 MMP ,0.6/1KV CSYEABY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F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EC04B1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 25 SAU 35MMP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4550113         M           10.2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3X70+35 MMP CYEABY F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EC04A1        M   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4550114         M            5.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4X4MMP CYY - F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EC04A1        M   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4550115         M            5.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5 X 4 MMP CYY-F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EC04A1        M            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4550116         M            5.1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3X2.5 MMP CYY-F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EC04A1        M           25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4550117         M           25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ILIMINAT 3X1.5 MMP CYY-F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EC04C1        M 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 50 SAU 70MMP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4550118         M          203.9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VSD 3X70+35 MMP CYEABY - F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EC04A1        M 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4550119         M          203.9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CONTROL 3X(3X1.5) MMP CSYEABY-F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EC04A1        M          2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4550120         M          203.998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CONTROL 2X1.5 MMP CSYEABY-F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 EC04A1        M          1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4802602         M          152.999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3X 2,5 U S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 EC04A1        M          35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MONTAT LIBER PE FUND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CONDUCTE&lt;16MMP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4802626         M          356.997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0,6/ 1KV 3X 4 U S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778 $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EC12F1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CU. 3X70+35 SAU 3X95+50MMP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EC11C1        BUC.        3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AL. &lt;4X10MMP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 EC11A1        BUC.        1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INAL INTERIOR LEG.LA BORNE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AL. &lt;2X10MMP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6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2525620         BUC.       1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IDE PVC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 EB15B1        BUC.       12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MERE DE BRANSAMENT,ETICHETE PENTR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ITELE TELEFONICE SAU CABL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E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6719689         BUC.       1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TUBULARE PVC $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W1C10A1        KG         2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DE OTEL TIP MECANO ZIN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 EA10D2    [ 2]M           1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TIP U MONTATA INGROPAT IN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DOSEALA CU D=90MM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130030         M           1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-KG SN4 DN 110 MM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2300844         BUC.       1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RAMIDA PLINE M100 CALITATEA A C1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40X115X63 S457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EA02B3    [ 3]M           4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CU D=50MM MONTAT IN PAMANT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4550121         M           4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RIFLAT D 50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2026036         KG  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uma poliuretanica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 EB11A1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ACCESORIE LA DISTRIB.EL.IN BARE:D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T,DERIVATIE,RACORD,REDUCTIE,CAPAT,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,400,630 A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4550122 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I COMANDA ECHIPATE CU : SELECTOR 3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ZITII, (START-0-STOP), SELECTOR 2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ZITII (LOCAL/DISTANTA) CU 2 SUPORTI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 EC19A1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&lt;16 MM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4550123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PLASTIC M16 IP 65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 EC19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21,29 M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4550124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PLASTIC M20 IP 65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 EC19B1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21,29 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4550125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PLASTIC M25 IP65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 EC19A1        BUC.        4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&lt;16 MM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4550126         BUC.        4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METALICA DUBLA COMPRESIE M 20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P65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 EC19B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21,29 MM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4550127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METALICA DUBLA COMPRESIE M 25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P65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 EC19C1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FIX.CABLURI LA ELECTROMO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RI,APARATE CU DIAMETRUL 36-52 MM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4550128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ETUPA METALICA DUBLA M32 IP65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  EF01E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PLACA MARMURA MONTAT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OLA SAU RAMA METALICA CU SUPR.DE 0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1-0,90MP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W1MB01A#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formator de putere 20/0,4KV, 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normala, cu conservator tip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......., montat pe stalpi pana la 63KV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ATD13A     [ 3]M           8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DE INSOTIRI ELECTRICE CONDUCT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4560102         M           83.23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LECTRIC INSOTITOR 46W/M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 W2H05A#       MP.         8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din PVC pentru protejarea cablelor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profil netipizat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4560103         BUC.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FIXARE CABLU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8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ATD08A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DE ETANSARE PT.TEAVA DE PROTECTI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MEDIU EXPLOZIV:FARA MASA IZOLANTA,C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N 1/2''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4560104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IT ALIMENTARE SI TERMINATIE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4560105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OSTAT MECANIC 25A 230V IP 66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EB15B1        BUC.        2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MERE DE BRANSAMENT,ETICHETE PENTR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ITELE TELEFONICE SAU CABLE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E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6719689         BUC.        2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E TUBULARE PVC $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W2H04A1        M.C.        1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NISIP ASEZAT IN SANT PENTRU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JAREA CABLURILOR LA LUCR IN PROF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TIPIZAT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TRA02A30       TONA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W2H07A1        M          20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 PENTRU 1 CABLU DE 1KV STRAT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OR CU FOLII DIN PVC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 EH01A1        BUC.        3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W1P08A         BUC.        2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A PRIZELOR DE PAMINT PT.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CRARI DE INSTALATII ELECTRICE LA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TSA12C1        M.C.       14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TSD04C1        M.C.       12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TSD01A1        M.C.       12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E008 pag   19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TRA01A20P      TONA        25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20 KM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TRB05A25       TONA         3.89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TRI1AA01F1     TONA         3.89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TRA02A50       TONA         3.89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TRI1AA08F1     TONA         3.89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A008 pag   20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CA008 SISTEME POMPARE SAT CHINEZ -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STALATII AMC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TB04B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MANOMETRE,VACUMETRE PE STUTURI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ISTENTE:DIRECT,RACORD CU FILET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6730045 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URARE MANOMETRU CONFORM SPECIFICATI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TC01A 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PRIN INTERCALARE AMC SI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LOR DE AUTOMATIZARE CU DIAMETRUL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:PINA LA 50 MM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TB01B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UT CU FLANSE PT.RACORD AMC SI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DUCTOARE PT.MEDII NECOROZIVE CU PN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100 SI DN:32-50 MM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TD13A         M          3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4550129         M          314.65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IP 1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TD13A         M           8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4550130         M           86.275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IP 2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TD13A         M          165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MASURA,CDA,SEMNALIZARE POZAT PE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,POD,CU:PINA LA 10 FIRE CONDUCTOAR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1,5-2,5 MMP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4550131         M          167.47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IP 3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TD29B         KG          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,STELAJE,CONSTRUCTII METALICE:DI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ENTE PREFABRICATE ZINCATE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6310184         KG          5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METALICE OL37 PREFABRICAT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CANO-ZINCATE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A008 pag   21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B03A#        M           1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CUPRU IZOLAT MONTAT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 EXISTENT CU SECTIUNEA 1-16 MMP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832554         M   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CUPRU VLPY D= 10 MMP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ATD08A1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DE ETANSARE PT.TEAVA DE PROTECTI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MEDIU EXPLOZIV:FARA MASA IZOLANTA,C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N 1/2''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4550093         BUC.         6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CTOR 1/2" NPT X 1/2" OD TUBING DIN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INOX 316L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ATD03A3        M   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OL MONTATA PRIN INSURUBARE PT.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.CONDUCTORI ELECTRICI IN MEDI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PLOZIV CU DN: 1/2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4998009         M   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ING 1/2 " INOX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TE01A         BUC.         3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COMANDA SI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ATA07B 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ICHETA CU INSCRIPTIE PE PANOU PT.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,MONTATA:PRIN LIPIRE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ATE11D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 SI VERIFIC DISPOZITIV INREGISTRAR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ATE10A 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 SI VERIFIC MANOMETRE MANOVAC.CU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 ELASTIC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TRB05A25       TONA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TRI1AA01F1     TONA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TRA02A30       TONA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A008 pag   22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I1AA08F1     TONA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U008 pag   23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CU008 SISTEME POMPARE SAT CHINEZ -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MONTAJ UTILAJE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B10E1        TONA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POMPE,POMPE VID,CENTRIFUGE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ERCENTRIFUGE LIVRATE ASAMBLATE 5,0-9,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 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B05A25       TONA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F1     TONA        1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2A30       TONA        1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I1AA08F1     TONA        1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6729         ORA          8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M7C04B1        BUC.         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RTE DE MUNCA PT PROBA DE PUNERE IN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CT A AGREGROTATIVE CU EL MOT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TERE PESTE 100 KW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LC08 pag   24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CLC08 SISTEME POMPARE SAT CHINEZ -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LEGATURI CONDUCTE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GA03D1        HM.          0.84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 CU GROS.PINA LA 6MM MONT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EXECUTIE MECANIZATA A LANSARII DN=2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TEREN NORMAL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GA03B2        HM.          0.1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 CU GROS.PINA LA 6MM MONT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EXECUTIE MECANIZATA A LANSARII DN=150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TEREN GREU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GA02B2        HM.          0.025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 CU GROS 7-9MM MONTAT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IE MANUALA DN= 80 MM TEREN GRE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GA02A2        HM.          0.0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 CU GROS 7-9MM MONTAT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IE MANUALA DN= 50 MM TEREN GRE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GA02A2        HM.          0.12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 CU GROS 7-9MM MONTAT CU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IE MANUALA DN= 50 MM TEREN GREU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GD04F1        BUC.         1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DE RAMIFIC.PRIN SUDURA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A OXIACET.SI CU ARC ELECT.A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AVIND DN=250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GD04D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DE RAMIFIC.PRIN SUDURA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A OXIACET.SI CU ARC ELECT.A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AVIND DN=150 MM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GD04A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DE RAMIFIC.PRIN SUDURA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A OXIACET.SI CU ARC ELECT.A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AVIND DN= 50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GD04F1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DE RAMIFIC.PRIN SUDURA CU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A OXIACET.SI CU ARC ELECT.A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AVIND DN=250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GD04D1        BUC.         7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DE RAMIFIC.PRIN SUDURA CU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A OXIACET.SI CU ARC ELECT.A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AVIND DN=150 MM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LC08 pag   25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GD05E1        BUC.         9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BA DE SUDARE MONTATA LA TEVI AVIND 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10 TOLI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GD05D1        BUC.         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BA DE SUDARE MONTATA LA TEVI AVIND DN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 8 TOLI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GD05A1        BUC.         8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BA DE SUDARE MONTATA LA TEVI AVIND DN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 3 TOLI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GB05G1        BUC.        10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E OTEL PTR.PN.10-16-25-40-64 ATM.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SUDURA ELECTR.LA CONDUCTE D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AVIND DN= 250 MM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GB05E1        BUC.         9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E OTEL PTR.PN.10-16-25-40-64 ATM.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SUDURA ELECTR.LA CONDUCTE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AVIND DN= 150 MM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GB05B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E OTEL PTR.PN.10-16-25-40-64 ATM.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SUDURA ELECTR.LA CONDUCTE DE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AVIND DN= 80 MM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GB05A1        BUC.        12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E OTEL PTR.PN.10-16-25-40-64 ATM.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SUDURA ELECTR.LA CONDUCTE DE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AVIND DN= 50 MM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GB04G1        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.PANA PN 10-16-25-40-6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.CU FLANSI STUTURI PRIN SUDURA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N=250 M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GB04E1        BUC.         4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.PANA PN 10-16-25-40-64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.CU FLANSI STUTURI PRIN SUDUR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N=150 MM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GB04A1        BUC.         2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.PANA PN 10-16-25-40-64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.CU FLANSI STUTURI PRIN SUDURA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N= 50 M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IZH09B1        MP.          2.8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 COND CU SALT.VATA SPS2 IMPL SIRMA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B FETE GATA CONF GROS 60-120MM CIRC P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 PESTE 80CM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IZI07C1    [ 1]MP.          2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CONF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LC08 pag   26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IZI07C2    [ 1]MP.          2.8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MONTARE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GC05G1        HM.          0.4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BA DE REZIST.SI REGIM PTR CONTROL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.IMBINARI SI ARMATURI EXEC.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ULIC LA COND.CU DN=250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GC06G1        BUC.         1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BA DE PRESIUNE HIDRAULICA A TRONS.DE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.CE TRAVERS CF SAU ALTE OBST.COND.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N=250 MM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TRB05A25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TRI1AA01F1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TRA03A30       TONA         4.5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 RUTIER MATERIALE,SEMIFABRICATE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AUTOTRACTOR PE PNEURI CU REMORCA P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30 KM *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TRI1AA08F1     TONA         4.5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IZA01B1        MP.         4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IREA PRIN SABLARE PT PROT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OROZIVE SUPRAFMETAL CU NISIP DE RIU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CB47A1    [ 4]M.C.       100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I DEMONTARE SCHELEI MET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RE PT LUCRARI PE SUPRAFETE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ICALE H&lt;30,0M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TRB05A25       TONA         1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TRI1AA01F1     TONA         1.6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TRA02A30       TONA         1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30 KM.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CLC08 pag   27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TRI1AA08F1     TONA         1.6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M1L04C1        BUC.         6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ALIZA DEFECTOSCOPICA PRIN GAMAGRAFIER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SUDUR.COND.INALTA PRES. 102-168 MM SI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&lt;10MM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M1L04A1        BUC.         7.000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ALIZA DEFECTOSCOPICA PRIN GAMAGRAFIERE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SUDUR.COND.INALTA PRES. &lt; 95 MM SI S&lt;8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M1L64A1    [ 1]BUC.         4.000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TROLUL CU LICHIDE PENETRANTE A SUD LA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 IN RAMIFICATIE COND AVIND DN PINA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160MM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YC01RON       LEI.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URARE MATERIALE CONFORM ANEXA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16:00Z</dcterms:created>
  <dc:creator>Unknown User</dc:creator>
  <dc:description/>
  <cp:keywords/>
  <dc:language>en-US</dc:language>
  <cp:lastModifiedBy>Roengg Cad</cp:lastModifiedBy>
  <cp:lastPrinted>2022-12-08T12:15:00Z</cp:lastPrinted>
  <dcterms:modified xsi:type="dcterms:W3CDTF">2022-12-08T10:16:00Z</dcterms:modified>
  <cp:revision>2</cp:revision>
  <dc:subject/>
  <dc:title/>
</cp:coreProperties>
</file>